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 Администрации Кулебакского 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2009 год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мет: Социолог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  <w:t>«Моя професс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40315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3152"/>
          <w:sz w:val="32"/>
          <w:szCs w:val="32"/>
        </w:rPr>
        <w:t>Автор работы:  Соколова Галя, 15 л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 ДОД ЦДТТ (Центр Детского Технического Творчеств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объединение «Дороги, которые мы выбираем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40315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315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40315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315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Рубцова Лидия Алексеевна, педагог - психоло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г. Кулебак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. 60 лет ВЛКСМ, 1ё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8 831 76  5 07 54, 76 54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  <w:br/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: актуальность исследования                                                            – 3 стр.</w:t>
      </w:r>
    </w:p>
    <w:p>
      <w:pPr>
        <w:pStyle w:val="Normal"/>
        <w:numPr>
          <w:ilvl w:val="0"/>
          <w:numId w:val="8"/>
        </w:numPr>
        <w:spacing w:lineRule="auto" w:line="360" w:before="120" w:after="2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часть:                                                                                           - 3 – 13 стр.</w:t>
      </w:r>
    </w:p>
    <w:p>
      <w:pPr>
        <w:pStyle w:val="Normal"/>
        <w:spacing w:lineRule="auto" w:line="360" w:before="120" w:after="216"/>
        <w:ind w:left="78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рофессия АРХИТЕКТОР</w:t>
      </w:r>
    </w:p>
    <w:p>
      <w:pPr>
        <w:pStyle w:val="Normal"/>
        <w:numPr>
          <w:ilvl w:val="0"/>
          <w:numId w:val="6"/>
        </w:numPr>
        <w:spacing w:lineRule="auto" w:line="360" w:before="120" w:after="216"/>
        <w:ind w:left="1134" w:hanging="1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ужно учесть при выборе профессии?                                    – 3 – 4 стр.</w:t>
      </w:r>
    </w:p>
    <w:p>
      <w:pPr>
        <w:pStyle w:val="Normal"/>
        <w:numPr>
          <w:ilvl w:val="0"/>
          <w:numId w:val="6"/>
        </w:numPr>
        <w:spacing w:lineRule="auto" w:line="360" w:before="120" w:after="216"/>
        <w:ind w:left="1134" w:hanging="1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отивы при выборе профессии</w:t>
      </w:r>
      <w:r>
        <w:rPr>
          <w:rFonts w:cs="Times New Roman" w:ascii="Times New Roman" w:hAnsi="Times New Roman"/>
          <w:color w:val="000000"/>
          <w:sz w:val="24"/>
          <w:szCs w:val="24"/>
        </w:rPr>
        <w:t>.                                     – 4 – 5 стр.</w:t>
      </w:r>
    </w:p>
    <w:p>
      <w:pPr>
        <w:pStyle w:val="Normal"/>
        <w:numPr>
          <w:ilvl w:val="0"/>
          <w:numId w:val="6"/>
        </w:numPr>
        <w:spacing w:lineRule="auto" w:line="360" w:before="120" w:after="216"/>
        <w:ind w:left="1134" w:hanging="1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распространенные ошибки при выборе профессии.          – 5 – 6 стр.</w:t>
      </w:r>
    </w:p>
    <w:p>
      <w:pPr>
        <w:pStyle w:val="ListParagraph"/>
        <w:spacing w:lineRule="auto" w:line="360" w:before="120" w:after="216"/>
        <w:ind w:left="127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Когда появилась профессия архитектор?                                              - 6 стр.</w:t>
      </w:r>
    </w:p>
    <w:p>
      <w:pPr>
        <w:pStyle w:val="ListParagraph"/>
        <w:spacing w:lineRule="auto" w:line="360" w:before="120" w:after="216"/>
        <w:ind w:left="127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то такой архитектор?                                                                     - 6 – 7 стр.</w:t>
      </w:r>
    </w:p>
    <w:p>
      <w:pPr>
        <w:pStyle w:val="Normal"/>
        <w:numPr>
          <w:ilvl w:val="0"/>
          <w:numId w:val="5"/>
        </w:numPr>
        <w:spacing w:lineRule="auto" w:line="360" w:before="120" w:after="2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пецифике профессии                                                                    - 6 стр.</w:t>
      </w:r>
    </w:p>
    <w:p>
      <w:pPr>
        <w:pStyle w:val="Normal"/>
        <w:numPr>
          <w:ilvl w:val="0"/>
          <w:numId w:val="5"/>
        </w:numPr>
        <w:spacing w:lineRule="auto" w:line="360" w:before="120" w:after="2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архитекторы бывают?                                                             - 7 стр.</w:t>
      </w:r>
    </w:p>
    <w:p>
      <w:pPr>
        <w:pStyle w:val="Normal"/>
        <w:spacing w:lineRule="auto" w:line="360" w:before="120" w:after="216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ими способностями и качествами надо обладать, чтобы стать архитектором?-7-8 стр.</w:t>
      </w:r>
    </w:p>
    <w:p>
      <w:pPr>
        <w:pStyle w:val="Normal"/>
        <w:spacing w:lineRule="auto" w:line="360" w:before="120" w:after="216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5.Где можно получить данную профессию?                                           - 8 – 10 стр.</w:t>
      </w:r>
    </w:p>
    <w:p>
      <w:pPr>
        <w:pStyle w:val="Normal"/>
        <w:spacing w:lineRule="auto" w:line="360" w:before="120" w:after="216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6. Где работают архитекторы?                                                                       - 10 стр.</w:t>
      </w:r>
    </w:p>
    <w:p>
      <w:pPr>
        <w:pStyle w:val="Normal"/>
        <w:spacing w:lineRule="auto" w:line="360" w:before="120" w:after="216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7. О плюсах и минусах профессии.                                                               - 10 стр.</w:t>
      </w:r>
    </w:p>
    <w:p>
      <w:pPr>
        <w:pStyle w:val="Normal"/>
        <w:spacing w:lineRule="auto" w:line="360" w:before="120" w:after="216"/>
        <w:ind w:left="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тервью.                                                                                                     -11 стр.</w:t>
      </w:r>
    </w:p>
    <w:p>
      <w:pPr>
        <w:pStyle w:val="Normal"/>
        <w:spacing w:lineRule="auto" w:line="360" w:before="120" w:after="2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Заключение: выводы.                                                                                    – 12 – 13 стр.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рхитектор строит дом за компьютерным столом,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дание в готовом виде он на мониторе видит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рхитектор сделал дело, дальше стройка закипела –                                                                                                                            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дет дом не виртуальный, а удобный и реальный.</w:t>
        <w:b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ListParagraph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Кем ты хочешь быть, когда вырастешь?", - пожалуй, этот вопрос входит в пятерку самых актуальных вопросов, которые взрослые любят задавать совсем маленьким детям. Но вот благополучно миновали десять лет школьной жизни, неумолимо надвигается выпускной бал, а сакраментальное "Кем быть?" все сильнее тревожит не только мою душу и разум, но и моих родителей. Вот тогда-то и возникает вопрос, какую профессию выбрать для себя и так, чтобы ещё не ошибиться с выбором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моего исследования: Какую же профессию мне выбрать?</w:t>
      </w:r>
    </w:p>
    <w:p>
      <w:pPr>
        <w:pStyle w:val="ListParagraph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Уточнить, что нужно учесть при выборе профессии?</w:t>
      </w:r>
    </w:p>
    <w:p>
      <w:pPr>
        <w:pStyle w:val="ListParagraph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 предмет исследования: я и профессия АРХИТЕКТОР.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так, поставлены задачи. Пути решения этих задач через знакомство с литературой, беседами с людьми, работа которых связана с архитектурой и материалами в интернете.</w:t>
      </w:r>
      <w:r>
        <w:rPr>
          <w:rFonts w:cs="Times New Roman" w:ascii="Times New Roman" w:hAnsi="Times New Roman"/>
          <w:sz w:val="24"/>
          <w:szCs w:val="24"/>
        </w:rPr>
        <w:t xml:space="preserve"> Сегодня я познакомлюсь с профессией "архитектор", данная профессия, по данным Центра занятости, является востребованной на рынке труда.</w:t>
      </w:r>
    </w:p>
    <w:p>
      <w:pPr>
        <w:pStyle w:val="ListParagraph"/>
        <w:spacing w:lineRule="auto" w:line="360"/>
        <w:ind w:left="-567" w:firstLine="567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88790</wp:posOffset>
            </wp:positionH>
            <wp:positionV relativeFrom="paragraph">
              <wp:posOffset>334645</wp:posOffset>
            </wp:positionV>
            <wp:extent cx="1896110" cy="253619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ессия АРХИТЕКТО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) Что нужно учесть при выборе профессии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1) Прежде всего, чего я хочу от профессии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2) В какой сфере деятельности мне было бы </w:t>
      </w:r>
      <w:r>
        <w:rPr>
          <w:rFonts w:cs="Times New Roman" w:ascii="Times New Roman" w:hAnsi="Times New Roman"/>
          <w:b/>
          <w:bCs/>
          <w:sz w:val="24"/>
          <w:szCs w:val="24"/>
        </w:rPr>
        <w:t>интересно</w:t>
      </w:r>
      <w:r>
        <w:rPr>
          <w:rFonts w:cs="Times New Roman" w:ascii="Times New Roman" w:hAnsi="Times New Roman"/>
          <w:sz w:val="24"/>
          <w:szCs w:val="24"/>
        </w:rPr>
        <w:t xml:space="preserve"> работать, какой образ жизни я планирую  вести, насколько важна для меня высокая заработная плата и многое, многое другое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3) Конечно же, обязательно я учла свои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ности</w:t>
      </w:r>
      <w:r>
        <w:rPr>
          <w:rFonts w:cs="Times New Roman" w:ascii="Times New Roman" w:hAnsi="Times New Roman"/>
          <w:sz w:val="24"/>
          <w:szCs w:val="24"/>
        </w:rPr>
        <w:t>. Не стоит мечтать о карьере архитектора, если имеешь тройки по алгебре и рисованию.</w:t>
        <w:br/>
        <w:t xml:space="preserve">а.4) Еще одна полезная вещь - </w:t>
      </w:r>
      <w:r>
        <w:rPr>
          <w:rFonts w:cs="Times New Roman" w:ascii="Times New Roman" w:hAnsi="Times New Roman"/>
          <w:b/>
          <w:bCs/>
          <w:sz w:val="24"/>
          <w:szCs w:val="24"/>
        </w:rPr>
        <w:t>тесты на профориентацию</w:t>
      </w:r>
      <w:r>
        <w:rPr>
          <w:rFonts w:cs="Times New Roman" w:ascii="Times New Roman" w:hAnsi="Times New Roman"/>
          <w:sz w:val="24"/>
          <w:szCs w:val="24"/>
        </w:rPr>
        <w:t>. Что это такое? Как правило, это разнообразные утверждения, с которыми ты должен согласиться, или не согласиться. Кроме того, они помогут тебе оценить твои интересы и черты характера, а иногда и уровень интеллекта. Лучше сделать это во время консультации с психологом, решила я и отправилась в творческое объединение «Дороги, которые мы выбираем». Лидия Алексеевна помогла мне сделать наиболее верные выводы по полученным результатам тестов и, в конечном итоге, определиться с выбором профессии.  По результатам тестов «Карта интересов», «Оценка способности школьника», у меня хорошие организаторские, математические, артистические коммуникативные, художественно-изобразительные способности. По мнению психолога, я одаренный ребенок и  смогу себя проявить в этой профессии. Узнав себя получше, я еще больше убедилась в том, что мне будет интересно работать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5) Кроме того, неплохо бы проанализировать, </w:t>
      </w:r>
      <w:r>
        <w:rPr>
          <w:rFonts w:cs="Times New Roman" w:ascii="Times New Roman" w:hAnsi="Times New Roman"/>
          <w:b/>
          <w:bCs/>
          <w:sz w:val="24"/>
          <w:szCs w:val="24"/>
        </w:rPr>
        <w:t>какие профессии сейчас пользуются особенным спросом у работодателей</w:t>
      </w:r>
      <w:r>
        <w:rPr>
          <w:rFonts w:cs="Times New Roman" w:ascii="Times New Roman" w:hAnsi="Times New Roman"/>
          <w:sz w:val="24"/>
          <w:szCs w:val="24"/>
        </w:rPr>
        <w:t>, а на какие спрос вырастет лет через пять, когда я закончу учебу. Что я и сделала. В первом случае лучший помощник - газеты и сайты по трудоустройству, а во втором - прогнозы социологов, которые можно найти в интернете, и консультация в Центре Занятости населения. Вывод: такая работа всегда пользуется большим спросом. Правда, сейчас кризис и поэтому спрос упал. Я закончу обучение через 5 лет, думаю кризис закончится и спрос возрастет.</w:t>
      </w:r>
    </w:p>
    <w:p>
      <w:pPr>
        <w:pStyle w:val="ListParagraph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мотивы при выборе профессии:</w:t>
        <w:br/>
      </w:r>
      <w:r>
        <w:rPr>
          <w:rFonts w:cs="Times New Roman" w:ascii="Times New Roman" w:hAnsi="Times New Roman"/>
          <w:sz w:val="24"/>
          <w:szCs w:val="24"/>
        </w:rPr>
        <w:t> Прежде всего, разделила причины, побуждающие выбрать ту или иную профессию, на внешние и внутренние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Внешние причины</w:t>
      </w:r>
      <w:r>
        <w:rPr>
          <w:rFonts w:cs="Times New Roman" w:ascii="Times New Roman" w:hAnsi="Times New Roman"/>
          <w:sz w:val="24"/>
          <w:szCs w:val="24"/>
        </w:rPr>
        <w:t xml:space="preserve"> связаны с влиянием окружающей среды: мнением родителей, друзей, сверстников, желанием добиться внешнего успеха или страхом осуждения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нутренние причины</w:t>
      </w:r>
      <w:r>
        <w:rPr>
          <w:rFonts w:cs="Times New Roman" w:ascii="Times New Roman" w:hAnsi="Times New Roman"/>
          <w:sz w:val="24"/>
          <w:szCs w:val="24"/>
        </w:rPr>
        <w:t xml:space="preserve"> отвечаю я  сама - их определяют мои способности, склонности, привычки и характер, и только они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ня заинтересовало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то же чаще всего заставляет сегодняшних молодых людей выбрать ту или иную профессию?  </w:t>
      </w:r>
    </w:p>
    <w:p>
      <w:pPr>
        <w:pStyle w:val="ListParagraph"/>
        <w:spacing w:lineRule="auto" w:line="360"/>
        <w:ind w:left="0" w:hanging="0"/>
        <w:jc w:val="both"/>
        <w:rPr/>
      </w:pPr>
      <w:r>
        <w:drawing>
          <wp:anchor behindDoc="0" distT="0" distB="635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835150" cy="20542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.1) Лидер списка мотивов</w:t>
      </w:r>
      <w:r>
        <w:rPr>
          <w:rFonts w:cs="Times New Roman" w:ascii="Times New Roman" w:hAnsi="Times New Roman"/>
          <w:sz w:val="24"/>
          <w:szCs w:val="24"/>
        </w:rPr>
        <w:t xml:space="preserve"> - престиж профессии. Мотив, в принципе, неплохой, однако в нем самом кроется ловушка. В наши времена в фаворе разного рода экономические и юридические специальности. Однако уже сейчас на рынке труда начинает ощущаться переизбыток тех же бухгалтеров, особенно не имеющих высшего образования. И что будет со спросом на юристов и экономистов в будущем - можно только предполагать. Вывод прост: при выборе профессии </w:t>
      </w:r>
      <w:r>
        <w:rPr>
          <w:rFonts w:cs="Times New Roman" w:ascii="Times New Roman" w:hAnsi="Times New Roman"/>
          <w:b/>
          <w:bCs/>
          <w:sz w:val="24"/>
          <w:szCs w:val="24"/>
        </w:rPr>
        <w:t>ее престиж не должен застилать глаза</w:t>
      </w:r>
      <w:r>
        <w:rPr>
          <w:rFonts w:cs="Times New Roman" w:ascii="Times New Roman" w:hAnsi="Times New Roman"/>
          <w:sz w:val="24"/>
          <w:szCs w:val="24"/>
        </w:rPr>
        <w:t>; о нем нужно помнить, но опираться на него одного - вряд ли разумно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.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етное второе место при выборе профессии занимает высокий заработок: </w:t>
      </w:r>
      <w:r>
        <w:rPr>
          <w:rFonts w:cs="Times New Roman" w:ascii="Times New Roman" w:hAnsi="Times New Roman"/>
          <w:sz w:val="24"/>
          <w:szCs w:val="24"/>
        </w:rPr>
        <w:t xml:space="preserve">кем бы ни работать, лишь бы хорошо получать. И идут едва окончившие школу девчонки танцовщицами в стрип-бары, а мальчишки едут на север и в Москву  разнорабочими. </w:t>
      </w:r>
      <w:r>
        <w:rPr>
          <w:rFonts w:cs="Times New Roman" w:ascii="Times New Roman" w:hAnsi="Times New Roman"/>
          <w:b/>
          <w:bCs/>
          <w:sz w:val="24"/>
          <w:szCs w:val="24"/>
        </w:rPr>
        <w:t>Но едва ли такой мотив, как высокий заработок заслуживает того, чтобы при выборе профессии опираться только на него.</w:t>
      </w:r>
      <w:r>
        <w:rPr>
          <w:rFonts w:cs="Times New Roman" w:ascii="Times New Roman" w:hAnsi="Times New Roman"/>
          <w:sz w:val="24"/>
          <w:szCs w:val="24"/>
        </w:rPr>
        <w:t xml:space="preserve"> Почему? В норме рост заработной платы напрямую зависит от роста квалификации. Профессии же, где планка заработной платы поднята изначально высоко, как правило, роста квалификации не предусматривают. Лет через пять доходы официантки и начинающего банковского служащего сравняются, пройдет еще несколько лет - и доход банковского служащего оставит заработок официантки далеко позади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3) Интерес к содержанию самой профессии.  </w:t>
      </w:r>
      <w:r>
        <w:rPr>
          <w:rFonts w:cs="Times New Roman" w:ascii="Times New Roman" w:hAnsi="Times New Roman"/>
          <w:sz w:val="24"/>
          <w:szCs w:val="24"/>
        </w:rPr>
        <w:t>Внутренняя причина ее выбора, находится лишь на третьем месте, а жаль. Тот, для кого работа будет в радость, становится просто любимым делом, и работать будет более продуктивно и постоянно самосовершенствоваться. И как неразрывно связанное с его успешной работой, последует продвижение по службе и уважительное отношение со стороны коллег. Так, до фанатизма увлеченный программированием паренек становится, в конце концов, изобретателем собственного языка программирования и владельцем предприятия по разработке программного обеспечения. Ему остается жалеть лишь о том, что обязанности руководителя практически не оставляют времени на то, чтобы целиком отдаться любимому делу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.4)Условия труда тоже играют свою роль в выборе</w:t>
      </w:r>
      <w:r>
        <w:rPr>
          <w:rFonts w:cs="Times New Roman" w:ascii="Times New Roman" w:hAnsi="Times New Roman"/>
          <w:sz w:val="24"/>
          <w:szCs w:val="24"/>
        </w:rPr>
        <w:t xml:space="preserve"> той или иной профессии. Впрочем, переменив место работы, иногда можно существенно изменить и условия труда, - некоторые профессии это позволяют. Например, геолог в полевой партии (палатки, тайга, постоянные командировки) и геолог на должности инженера-геолога на нефтедобывающем предприятии (город, офис, никаких командировок) - выпускники одного и того же геологического факультета(2)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.5) Еще одна причина - доступность обучения</w:t>
      </w:r>
      <w:r>
        <w:rPr>
          <w:rFonts w:cs="Times New Roman" w:ascii="Times New Roman" w:hAnsi="Times New Roman"/>
          <w:sz w:val="24"/>
          <w:szCs w:val="24"/>
        </w:rPr>
        <w:t>. Одно дело - получать высшее образование в родном городе, где живешь, другое - ездить за тридевять земель. Нетрудно понять, что, ставя во главу угла доступность обучения, ты существенно ограничиваешь список профессий. К сожалению, если говорить о доступности обучения в тех случаях, когда на бесплатной основе в ВУЗ поступить не удалось, то большое значение имеет высота оплаты за учебу. Конечно, и тут можно найти выход: взять кредит в банке, подрабатывать по вечерам, пойти на заочное отделение, где плата ниже, - но все-таки получить желанную специальность. И так, варианты запасные у меня есть.</w:t>
      </w:r>
    </w:p>
    <w:p>
      <w:pPr>
        <w:pStyle w:val="ListParagraph"/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Легко заметить, что многие мотивы выбора той или иной профессии, в конце концов, оборачиваются ошибками. </w:t>
      </w:r>
    </w:p>
    <w:p>
      <w:pPr>
        <w:pStyle w:val="ListParagraph"/>
        <w:spacing w:lineRule="auto" w:line="360"/>
        <w:ind w:left="-54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) Самые распространенные ошибки при выборе профессии(2)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) </w:t>
      </w:r>
      <w:r>
        <w:rPr>
          <w:rFonts w:cs="Times New Roman" w:ascii="Times New Roman" w:hAnsi="Times New Roman"/>
          <w:b/>
          <w:bCs/>
          <w:sz w:val="24"/>
          <w:szCs w:val="24"/>
        </w:rPr>
        <w:t>Следование моде и предрассудкам.</w:t>
      </w:r>
      <w:r>
        <w:rPr>
          <w:rFonts w:cs="Times New Roman" w:ascii="Times New Roman" w:hAnsi="Times New Roman"/>
          <w:sz w:val="24"/>
          <w:szCs w:val="24"/>
        </w:rPr>
        <w:t xml:space="preserve"> Во все времена одни профессии считались престижными, другие же большинство обывателей полагало, мягко говоря, недостойными. А между тем, обществу равно необходимы и экономисты, и сантехники, и медсестры, и адвокаты. Так что, на первое место, я думаю надо ставить свои интересы и способности, и только потом - престижность профессии. Мир Советов не рекомендовал выбирать профессию под нажимом родителей или влиянием товарищей также. Можно лишь прислушаться к их мнению, </w:t>
      </w:r>
      <w:r>
        <w:rPr>
          <w:rFonts w:cs="Times New Roman" w:ascii="Times New Roman" w:hAnsi="Times New Roman"/>
          <w:b/>
          <w:bCs/>
          <w:sz w:val="24"/>
          <w:szCs w:val="24"/>
        </w:rPr>
        <w:t>ведь выбор профессии - твое личное дело, никто не проживет за тебя твою собственную жизнь.</w:t>
      </w:r>
    </w:p>
    <w:p>
      <w:pPr>
        <w:pStyle w:val="ListParagraph"/>
        <w:spacing w:lineRule="auto" w:line="36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2888615</wp:posOffset>
            </wp:positionV>
            <wp:extent cx="2566670" cy="220091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2)  Незнание или недооценка некоторых своих физических особенностей и недостатков - одно из ложных направляющих при выборе профессии. </w:t>
      </w:r>
      <w:r>
        <w:rPr>
          <w:rFonts w:cs="Times New Roman" w:ascii="Times New Roman" w:hAnsi="Times New Roman"/>
          <w:sz w:val="24"/>
          <w:szCs w:val="24"/>
        </w:rPr>
        <w:t xml:space="preserve">Неразумно мечтать о работе, способной ухудшить состояние твоего здоровья. Еще хуже, когда просто не знаешь заранее и даже не подозреваешь, что через какое-то время дадут о себе знать проблемы со здоровьем. В отдельных случаях здоровье становится непреодолимой преградой для получения той или иной работы(1). Думаю что, в любом случае, не стоит относиться к выбору профессии, как к чему-то неизменному, что раз и навсегда определит твою судьбу. Впереди у  меня  долгая жизнь,  в которой наверняка найдется место и повышению квалификации, и освоению смежных специальностей, а то и радикальной перемене рода деятельности. Я пришла к выводу, учитывая результаты тестирования, что, хочу и могу быть архитектором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Интересно, как и когда появилась профессия архитектор?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щё в древние века люди стремились разумно строить город - место проживания большого количества людей. Существует легенда о том, что Александр Македонский задумал построить город Форос. Он призвал для этого зодчих и приказал им начертить план города, ориентируясь на план местности. У зодчих не было мела, тогда они начертили план города ячменной мукой.</w:t>
        <w:br/>
        <w:t xml:space="preserve">Древнегреческие мастера знали многое из того, что необходимо и сегодня. Например, что направление улиц должно учитывать рельеф местности и направление господствующих ветров. Имена Великих архитекторов прошлого на слуху до сих пор. Леонардо Да Винчи, Микеланджело, Растрелли, Гауди, Карбюзье + современная архитектура не столь персонифицирована. Домов, названных по имени их создателя, не так много. Однако, такое понятие, как "имя", в архитектуре по-прежнему играет большую роль(1). В настоящее время архитектурное искусство продолжает совершенствоваться, развиваться и радовать нас своей красотой(1).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.Кто такой архитектор?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Это человек, с которого начинается рождение улиц и скверов, домов и кварталов.</w:t>
      </w:r>
      <w:r>
        <w:rPr>
          <w:rFonts w:cs="Times New Roman" w:ascii="Times New Roman" w:hAnsi="Times New Roman"/>
          <w:sz w:val="24"/>
          <w:szCs w:val="24"/>
        </w:rPr>
        <w:t xml:space="preserve"> Он "придумывает" внешний вид того или иного объекта и воспроизводит свои мысли на бумаге. Именно он стоит у истоков любого строительного проекта, который потом продолжает воплощать в жизнь команда специалистов: конструктор, генпланист, технолог, инженер по сантехническому обеспечению, электрик, составитель сметы и прочие. Архитектор не работает в одиночку. Конечный результат зависит от того, насколько квалифицированная команда работает вместе с ним. Но только архитектор остается с проектом с самого начала и до подписания акта по его эксплуатации(2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>а. О специфике профессии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370</wp:posOffset>
            </wp:positionH>
            <wp:positionV relativeFrom="paragraph">
              <wp:posOffset>1316355</wp:posOffset>
            </wp:positionV>
            <wp:extent cx="2194560" cy="196913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Архитектор должен хорошо разбираться в точных науках и в то же время быть творческим человеком, своего рода художником. Видеть и чувствовать красоту окружающей среды ему необходимо "подолгу службы". Чтобы скверы радовали глаз, дома были уютными, улицы - красивыми, и все это сочеталось с архитектурными нормами и правилами. Один проект, воплощение которого архитектор контролирует от начала и до конца, создаётся, по меньшей мере, полгода. Но обычно этот процесс довольно долгий и трудоемкий. К примеру, запроектированный сквер, где учтены все детали, вплоть до количества берез на фоне елок, может осуществляться в течение 15 лет, и только по прошествии этого времени будет видна работа архитектора.    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б.  Какие архитекторы бывают?</w:t>
      </w:r>
      <w:r>
        <w:rPr>
          <w:rFonts w:cs="Times New Roman" w:ascii="Times New Roman" w:hAnsi="Times New Roman"/>
          <w:sz w:val="24"/>
          <w:szCs w:val="24"/>
        </w:rPr>
        <w:br/>
        <w:t xml:space="preserve">          Профессия эта многолика и разнообразна. Потому как проектировать можно все, что угодно. И в каждой области существуют свои специалисты. Есть архитекторы, специализирующиеся на градостроительстве, которые занимаются проектированием городов и микрорайонов. Есть специалисты по объемному проектированию: именно от них зависит, каким будет, скажем, здание драмтеатра или музея. Есть ландшафтные архитекторы, проектирующие улицы, скверы, парки, архитекторы, специализирующиеся на магазинах. Профессию дизайнер интерьеров так же можно отнести к архитекторской(1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зарплате. </w:t>
      </w:r>
      <w:r>
        <w:rPr>
          <w:rFonts w:cs="Times New Roman" w:ascii="Times New Roman" w:hAnsi="Times New Roman"/>
          <w:sz w:val="24"/>
          <w:szCs w:val="24"/>
        </w:rPr>
        <w:t xml:space="preserve">Чем выше категория, тем выше заработок. К слову, высокооплачиваемой эту профессию назвать нельзя. В среднем архитектор получает от 10 до 20 тысяч рублей в месяц                                                                                   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графике работы. </w:t>
      </w:r>
      <w:r>
        <w:rPr>
          <w:rFonts w:cs="Times New Roman" w:ascii="Times New Roman" w:hAnsi="Times New Roman"/>
          <w:sz w:val="24"/>
          <w:szCs w:val="24"/>
        </w:rPr>
        <w:t>Трудятся архитекторы в строго определенное время, "с восьми до пяти"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Какими способностями и качествами надо обладать, чтобы ст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рхитектором: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ности: </w:t>
        <w:br/>
      </w:r>
      <w:r>
        <w:rPr>
          <w:rFonts w:cs="Times New Roman" w:ascii="Times New Roman" w:hAnsi="Times New Roman"/>
          <w:sz w:val="24"/>
          <w:szCs w:val="24"/>
        </w:rPr>
        <w:t>- развитое пространственное мышление;</w:t>
        <w:br/>
        <w:t>- творческие способности;</w:t>
        <w:br/>
        <w:t>- математические и аналитические способности;</w:t>
        <w:br/>
        <w:t>- художественные способности;</w:t>
        <w:br/>
        <w:t>- хороший глазомер;</w:t>
        <w:br/>
        <w:t>- способность к конструированию и проектированию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Личные качеств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оригинальность, находчивость;</w:t>
        <w:br/>
        <w:t>- наблюдательность (способность подмечать даже незначительные мелочи);</w:t>
        <w:br/>
        <w:t>- ответственность;</w:t>
        <w:br/>
        <w:t>- реалистичность;</w:t>
        <w:br/>
        <w:t>- чувство гармонии и вкуса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5. Где можно получить данную профессию?(1)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жегородская государственная архитектурно – строительная академия.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:</w:t>
      </w:r>
      <w:r>
        <w:rPr>
          <w:rFonts w:cs="Times New Roman" w:ascii="Times New Roman" w:hAnsi="Times New Roman"/>
          <w:sz w:val="24"/>
          <w:szCs w:val="24"/>
        </w:rPr>
        <w:t xml:space="preserve"> 1. Архитектура. 2. Городское строительство и архитектура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изайн. 4. Городской кадастр. 5. Землеустройство и земельный кадастр. 6. Интерьеры и оборудование. 7. Садово – парковое и ландшафтное строительство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Московский государственный академический художественный институт им.</w:t>
      </w:r>
      <w:r>
        <w:rPr>
          <w:rFonts w:cs="Times New Roman" w:ascii="Times New Roman" w:hAnsi="Times New Roman"/>
          <w:sz w:val="24"/>
          <w:szCs w:val="24"/>
        </w:rPr>
        <w:t xml:space="preserve"> В.И.Сурикова (МГАХИ)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Российская академия живописи, ваяния и зодчества </w:t>
      </w:r>
      <w:r>
        <w:rPr>
          <w:rFonts w:cs="Times New Roman" w:ascii="Times New Roman" w:hAnsi="Times New Roman"/>
          <w:sz w:val="24"/>
          <w:szCs w:val="24"/>
        </w:rPr>
        <w:t>(РАЖВиЗ)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4. Российский университет дружбы народов</w:t>
      </w:r>
      <w:r>
        <w:rPr>
          <w:rFonts w:cs="Times New Roman" w:ascii="Times New Roman" w:hAnsi="Times New Roman"/>
          <w:sz w:val="24"/>
          <w:szCs w:val="24"/>
        </w:rPr>
        <w:t xml:space="preserve"> (РУДН) и др. В каждом вузе - своя специфика. Так, в МГАХИ им. В.И. Сурикова, можно получить профессию "архитектор-художник". Архитектуру с живописным уклоном изучают студенты Российской академии живописи, ваяния и зодчества. Выпускники этого вуза традиционно сильны в рисовании и черчении. Подготовка архитекторов в </w:t>
      </w:r>
      <w:r>
        <w:rPr>
          <w:rFonts w:cs="Times New Roman" w:ascii="Times New Roman" w:hAnsi="Times New Roman"/>
          <w:b/>
          <w:bCs/>
          <w:sz w:val="24"/>
          <w:szCs w:val="24"/>
        </w:rPr>
        <w:t>Московском государственном университете геодезии и картографии</w:t>
      </w:r>
      <w:r>
        <w:rPr>
          <w:rFonts w:cs="Times New Roman" w:ascii="Times New Roman" w:hAnsi="Times New Roman"/>
          <w:sz w:val="24"/>
          <w:szCs w:val="24"/>
        </w:rPr>
        <w:t xml:space="preserve"> (МГУГиК) ориентирована на технический аспект профессии, плюс - особое внимание к юридическим вопросам. Это позволяет без проблем трудоустроиться в государственные организации, связанные с архитектурой. </w:t>
        <w:br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 сдавать? </w:t>
      </w:r>
      <w:r>
        <w:rPr>
          <w:rFonts w:cs="Times New Roman" w:ascii="Times New Roman" w:hAnsi="Times New Roman"/>
          <w:sz w:val="24"/>
          <w:szCs w:val="24"/>
        </w:rPr>
        <w:t xml:space="preserve">Какой бы вуз я ни предпочла, набор экзаменационных дисциплин везде примерно одинаков. Условно все испытания можно поделить на два блока: по общеобразовательным предметам и специальным. К числу первых относятся математика и русский язык. Ко вторым - рисунок, композиция, живопись и черчение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Экзамены в МАрхИ - серьезнейшие. Чтобы их выдержать, нужно начинать готовиться не менее, чем за год-два. Первое испытание - рисунок головы античной скульптуры - длится 6 часов. За это время нужно выполнить работу карандашом, правильно передав пропорции, размеры, светотени. Второй экзамен - композиция. Также выполняется карандашом. Нужно изобразить несколько геометрических тел за 4 часа. На черчении, выполнив все необходимые построения, проставив размеры и требуемые надписи, нужно начертить и обвести тушью три проекции - план, фасад, боковой фасад с нанесением прямоугольного сечения. В качестве задания дается аксонометрическое изображение объемно-пространственной композиции. Время выполнения - 4 часа, размер листа 30х40 см. Заканчивают вступительную сессию экзамены по русскому и математике. В этом году МАрхИ принимал результаты ЕГЭ. Я думаю, самые сложные испытания - творческие. Сколько баллов я сумею набрать на школьном ЕГЭ - не так важно. Главное, не провалить первые три экзамена, на которых, срезается  большинство абитуриентов. </w:t>
      </w:r>
    </w:p>
    <w:p>
      <w:pPr>
        <w:pStyle w:val="ListParagraph"/>
        <w:spacing w:lineRule="auto" w:line="360"/>
        <w:ind w:left="0" w:hanging="0"/>
        <w:jc w:val="both"/>
        <w:rPr/>
      </w:pPr>
      <w:r>
        <w:drawing>
          <wp:anchor behindDoc="0" distT="0" distB="0" distL="114935" distR="114300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375285</wp:posOffset>
            </wp:positionV>
            <wp:extent cx="2462530" cy="191897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других вузах структура экзаменов та же.  Исключение - Институт искусства реставрации, в котором достаточно пройти собеседование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Если учится на зодчего</w:t>
      </w:r>
      <w:r>
        <w:rPr>
          <w:rFonts w:cs="Times New Roman" w:ascii="Times New Roman" w:hAnsi="Times New Roman"/>
          <w:sz w:val="24"/>
          <w:szCs w:val="24"/>
        </w:rPr>
        <w:t xml:space="preserve">. Новоиспеченные первокурсники архитектурных факультетов, прежде всего, знакомятся с уже созданными до них памятниками архитектуры. Этому уделяется огромное внимание во всех вузах. Параллельно студенты изучают основы архитектурного проектирования и нормы построения композиции. Практические задания начинаются уже на младших курсах - по принципу "от простого к сложному". Сначала - начертить в проекции здание или сооружение, затем – построить перспективное изображение памятника архитектуры. И только после этого – разработка самостоятельного архитектурного проекта. Выпускник вуза должен уметь спроектировать что угодно. Поэтому во время учебы студенты пробуют себя во всех архитектурных формах, и лишь в последние пару лет обучения концентрируются на чем-то одном, выбирая то, что по душе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Екатеринбурге - Уральская Государственная Архитектурно-Художественная Академия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Факультет  архитектуры: </w:t>
        <w:br/>
        <w:t>*градостроительство</w:t>
        <w:br/>
        <w:t>*храмовое зодчество</w:t>
        <w:br/>
        <w:t>*архитектура жилых и общественных зданий</w:t>
        <w:br/>
        <w:t>*ландшафтная архитектура</w:t>
        <w:br/>
        <w:t>*реставрация памятников архитектуры</w:t>
        <w:br/>
        <w:t>*Факультет  дизайна:</w:t>
        <w:br/>
        <w:t>*дизайн среды интерьеры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омышленный дизайн (товары и транспорт)</w:t>
        <w:br/>
        <w:t>*графический дизайн (реклама, полиграфия, web)</w:t>
        <w:br/>
        <w:t xml:space="preserve">*дизайн костюма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Где работают архитекторы:(1)</w:t>
        <w:br/>
      </w:r>
      <w:r>
        <w:rPr>
          <w:rFonts w:cs="Times New Roman" w:ascii="Times New Roman" w:hAnsi="Times New Roman"/>
          <w:sz w:val="24"/>
          <w:szCs w:val="24"/>
        </w:rPr>
        <w:t> *научно-исследовательские  институты и учреждения;</w:t>
        <w:br/>
        <w:t>*проектные институты;</w:t>
        <w:br/>
        <w:t>*архитектурные мастерские;</w:t>
        <w:br/>
        <w:t>*конструкторские бюро при министерствах и ведомствах;</w:t>
        <w:br/>
        <w:t>*архитектурные подразделения на промышленных предприятиях;</w:t>
        <w:br/>
        <w:t>*образовательные учреждения (колледжи, техникумы, вузы);</w:t>
        <w:br/>
        <w:t>*архитектурные памятники.</w:t>
        <w:br/>
        <w:t>Да, выбор профессии - непростое дело, здесь есть свои правила и ошиб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 О плюсах и минусах профессии.(3)</w:t>
      </w:r>
      <w:r>
        <w:rPr>
          <w:rFonts w:cs="Times New Roman" w:ascii="Times New Roman" w:hAnsi="Times New Roman"/>
          <w:sz w:val="24"/>
          <w:szCs w:val="24"/>
        </w:rPr>
        <w:br/>
        <w:t xml:space="preserve">Одним из основных плюсов можно назвать то, что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я эта подразумевает творческий подход,</w:t>
      </w:r>
      <w:r>
        <w:rPr>
          <w:rFonts w:cs="Times New Roman" w:ascii="Times New Roman" w:hAnsi="Times New Roman"/>
          <w:sz w:val="24"/>
          <w:szCs w:val="24"/>
        </w:rPr>
        <w:t xml:space="preserve"> а для его пополнения архитектору жизненно необходимы командировки. В Италию, Испанию, Париж или в любую другую точку земного шара, где можно полюбоваться на окрестности и набраться опыта у зарубежных коллег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5080" distL="114935" distR="11557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652780</wp:posOffset>
            </wp:positionV>
            <wp:extent cx="1798320" cy="2316480"/>
            <wp:effectExtent l="0" t="0" r="0" b="0"/>
            <wp:wrapSquare wrapText="bothSides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Главный минус профессии архитектора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на утверждение того или иного проекта уходит масса времени. </w:t>
      </w:r>
      <w:r>
        <w:rPr>
          <w:rFonts w:cs="Times New Roman" w:ascii="Times New Roman" w:hAnsi="Times New Roman"/>
          <w:b/>
          <w:bCs/>
          <w:sz w:val="24"/>
          <w:szCs w:val="24"/>
        </w:rPr>
        <w:t>Приходится порой отстаивать свою правоту годами.</w:t>
      </w:r>
      <w:r>
        <w:rPr>
          <w:rFonts w:cs="Times New Roman" w:ascii="Times New Roman" w:hAnsi="Times New Roman"/>
          <w:sz w:val="24"/>
          <w:szCs w:val="24"/>
        </w:rPr>
        <w:t xml:space="preserve"> Особое сожаление вызывает тот факт, что потраченное время можно было бы использовать в работе над новыми проектами.                                                                                      Как бы то ни было, но любой архитектор должен быть к этому готов. </w:t>
        <w:br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8. Интервь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Геннадий Быковский, частный архитектор с многолетним стажем. Я консультировалась с ним о его профессии.(2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Проектированием каких зданий Вам приходилось заниматься? </w:t>
        <w:br/>
      </w:r>
      <w:r>
        <w:rPr>
          <w:rFonts w:cs="Times New Roman" w:ascii="Times New Roman" w:hAnsi="Times New Roman"/>
          <w:sz w:val="24"/>
          <w:szCs w:val="24"/>
        </w:rPr>
        <w:t xml:space="preserve">- Самых разнообразных. До перестроечных времен у нас была достаточно узкая специализация внутри профессии. Кто-то занимался жильем, кто-то - общественными сооружениями, учебными зданиями, проблемами реконструкции и т.д. Такая дифференциация существует и сегодня, но она достаточно размыта. Рыночные отношения заставляют быть универсалом. Многие хорошие архитекторы сейчас делают и офисы, и жилые комплексы, планируют поселки и кварталы, некоторые занимаются проблемами реконструкции в центральных частях города и т. д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Это хорошо или плохо?</w:t>
      </w:r>
      <w:r>
        <w:rPr>
          <w:rFonts w:cs="Times New Roman" w:ascii="Times New Roman" w:hAnsi="Times New Roman"/>
          <w:sz w:val="24"/>
          <w:szCs w:val="24"/>
        </w:rPr>
        <w:t xml:space="preserve">  - В этом есть, как плюсы, так и минусы. С одной стороны, специализация предполагает некую узость взгляда. С другой, универсальный специалист зачастую проигрывает в конкретной области по глубине знаний своему узкопрофилированному коллег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Конкуренция на рынке высокая?</w:t>
      </w:r>
      <w:r>
        <w:rPr>
          <w:rFonts w:cs="Times New Roman" w:ascii="Times New Roman" w:hAnsi="Times New Roman"/>
          <w:sz w:val="24"/>
          <w:szCs w:val="24"/>
        </w:rPr>
        <w:t xml:space="preserve"> - Да. Мастерских сейчас действует много. И сильных профессиональных специалистов достаточно. Но и заказов тоже хватает с лихвой. Сейчас для архитекторов хорошее время. Сколько оно продлиться - не знаю. Можно успешно работать и в крупных проектных института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В чем плюсы и минусы работы в частных мастерских и проектных институтах? </w:t>
      </w:r>
      <w:r>
        <w:rPr>
          <w:rFonts w:cs="Times New Roman" w:ascii="Times New Roman" w:hAnsi="Times New Roman"/>
          <w:sz w:val="24"/>
          <w:szCs w:val="24"/>
        </w:rPr>
        <w:br/>
        <w:t xml:space="preserve">- В частной мастерской больше творческой свободы. Крупные проектные институты - структуры многослойные. Там много начальников, и у каждого свое мнение. Зато там архитектор получает фиксированную зарплату, уверен в завтрашнем д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спределяются заказы внутри мастерской? Работы на всех хватает?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- Все зависит то того, насколько известна мастерская, а точнее ее создатель и владелец. Несмотря на огромное количество компаний, круг профессионалов - тех, что "на слуху" - довольно узок и у них проблем с заказами не бывает. Другое дело - неизвестное бюро.                                                                                                    Хотя, конечно, бывают исключения, когда тендер выигрывают новички,                                           которые придумали гениальный проект. Крупные "бюджетные" объекты, например, заказы правительства Москвы чаще всего "уходят" проектным институтам, а не частным мастерским и объединениям архитекторов. Правда, сейчас эта ситуация понемногу начинает меняться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Вывод:</w:t>
      </w:r>
      <w:r>
        <w:rPr>
          <w:rFonts w:cs="Times New Roman" w:ascii="Times New Roman" w:hAnsi="Times New Roman"/>
          <w:sz w:val="24"/>
          <w:szCs w:val="24"/>
        </w:rPr>
        <w:t xml:space="preserve"> Убеждена, что профессия архитектора чем-то напоминает профессию врача. Только этими двумя специалистами рассказывается  все: начиная от их социального уровня и заканчивая тем, что необходимо каждому для комфорта.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3677920</wp:posOffset>
            </wp:positionV>
            <wp:extent cx="2566670" cy="196913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Архитектор должен уметь работать в коллективе</w:t>
      </w:r>
      <w:r>
        <w:rPr>
          <w:rFonts w:cs="Times New Roman" w:ascii="Times New Roman" w:hAnsi="Times New Roman"/>
          <w:sz w:val="24"/>
          <w:szCs w:val="24"/>
        </w:rPr>
        <w:t xml:space="preserve">, быть коммуникабельным, потому что, один он никогда не сможет воплотить в жизнь по-настоящему стоящий проект. Но поскольку именно он следит за его судьбой от начала и до конца, на нем лежит огромная ответственность. </w:t>
      </w:r>
      <w:r>
        <w:rPr>
          <w:rFonts w:cs="Times New Roman" w:ascii="Times New Roman" w:hAnsi="Times New Roman"/>
          <w:b/>
          <w:bCs/>
          <w:sz w:val="24"/>
          <w:szCs w:val="24"/>
        </w:rPr>
        <w:t>Каждая профессия нуждается в любви</w:t>
      </w:r>
      <w:r>
        <w:rPr>
          <w:rFonts w:cs="Times New Roman" w:ascii="Times New Roman" w:hAnsi="Times New Roman"/>
          <w:sz w:val="24"/>
          <w:szCs w:val="24"/>
        </w:rPr>
        <w:t xml:space="preserve">, профессия архитектора - не исключение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ужно уметь отдаваться своему делу целиком, только тогда вы достигнете каких-то положительных результатов и карьерного роста. </w:t>
      </w:r>
      <w:r>
        <w:rPr>
          <w:rFonts w:cs="Times New Roman" w:ascii="Times New Roman" w:hAnsi="Times New Roman"/>
          <w:sz w:val="24"/>
          <w:szCs w:val="24"/>
        </w:rPr>
        <w:t xml:space="preserve">Человек рождается, растёт, познаёт мир. Наступает тот день, когда человек ощущает себя личностью, способной выбрать свой жизненный путь, увлечение на всю жизнь. Такой день наступил и в моей жизни. Поняла, что в профессии </w:t>
      </w:r>
      <w:r>
        <w:rPr>
          <w:rFonts w:cs="Times New Roman" w:ascii="Times New Roman" w:hAnsi="Times New Roman"/>
          <w:b/>
          <w:bCs/>
          <w:sz w:val="24"/>
          <w:szCs w:val="24"/>
        </w:rPr>
        <w:t>Архитектор</w:t>
      </w:r>
      <w:r>
        <w:rPr>
          <w:rFonts w:cs="Times New Roman" w:ascii="Times New Roman" w:hAnsi="Times New Roman"/>
          <w:sz w:val="24"/>
          <w:szCs w:val="24"/>
        </w:rPr>
        <w:t xml:space="preserve"> необходим огромный багаж знаний,  что многого не знаю и многому надо научиться. Жизнь интересна, когда в ней много непознанного, когда есть чему учиться. Идёшь по улице, любуясь зданиями, рассматриваешь книгу, теперь я смотрю на всё применительно к своей будущей профессии. Так день за днём, я заметила,  воспитывается сознание архитектора. Начинаешь жить, дышать, мыслить сквозь призму архитектурного созна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</w:rPr>
        <w:t>Я пришла к выводу</w:t>
      </w:r>
      <w:r>
        <w:rPr>
          <w:rFonts w:cs="Times New Roman" w:ascii="Times New Roman" w:hAnsi="Times New Roman"/>
          <w:sz w:val="24"/>
          <w:szCs w:val="24"/>
        </w:rPr>
        <w:t xml:space="preserve">, что выбирать эту профессию можно, если: </w:t>
        <w:br/>
        <w:t>- вы любите рисовать</w:t>
        <w:br/>
        <w:t xml:space="preserve">- обладаете хорошим пространственным мышлением </w:t>
        <w:br/>
        <w:t>- "на ты" с компьютерами</w:t>
        <w:br/>
        <w:t xml:space="preserve">- умеете работать в команде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И, нельзя  выбирать эту профессию</w:t>
      </w:r>
      <w:r>
        <w:rPr>
          <w:rFonts w:cs="Times New Roman" w:ascii="Times New Roman" w:hAnsi="Times New Roman"/>
          <w:sz w:val="24"/>
          <w:szCs w:val="24"/>
        </w:rPr>
        <w:t>, если: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- рассчитываете на быстрые дивиденды</w:t>
        <w:br/>
        <w:t>- не обладаете даром убеждения</w:t>
        <w:br/>
        <w:t>- не усидчивы</w:t>
        <w:br/>
        <w:t>- по натуре конфликтны.  </w:t>
        <w:br/>
        <w:t xml:space="preserve">Архитектура - занятие творческое. Человеку не одаренному, карьеру сделать очень сложно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 же это прекрасно, работать по профессии, которая сравнима с дыханием. Работать и получать удовольствие от труда. Труд, который стал образом жизни. Хотелось бы, чтобы я нашла свою профессию. Нашла труд, который доставлял бы мне истинное удовольстви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5855" cy="223139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тература:</w:t>
        <w:br/>
      </w:r>
      <w:r>
        <w:rPr>
          <w:rFonts w:cs="Times New Roman" w:ascii="Times New Roman" w:hAnsi="Times New Roman"/>
          <w:sz w:val="24"/>
          <w:szCs w:val="24"/>
        </w:rPr>
        <w:t xml:space="preserve">1. «Куда пойти учиться», Юлия Бобкова, журнал  сайт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cheba.ru</w:t>
        </w:r>
      </w:hyperlink>
    </w:p>
    <w:p>
      <w:pPr>
        <w:pStyle w:val="Normal"/>
        <w:spacing w:lineRule="auto" w:line="360"/>
        <w:ind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«МНЕНИЕ  ПРОФЕССИОНАЛА</w:t>
      </w:r>
      <w:r>
        <w:rPr>
          <w:rFonts w:cs="Times New Roman" w:ascii="Times New Roman" w:hAnsi="Times New Roman"/>
          <w:sz w:val="24"/>
          <w:szCs w:val="24"/>
        </w:rPr>
        <w:t xml:space="preserve">» Олеся Бережная,  Андрей Чернихов, 59 лет Профессор Международной академии архитектуры г. Благовещенск </w:t>
      </w:r>
    </w:p>
    <w:p>
      <w:pPr>
        <w:pStyle w:val="Normal"/>
        <w:spacing w:lineRule="auto" w:line="360"/>
        <w:ind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О профессиях серьезно и не очень. Профессия – архитектор».</w:t>
        <w:br/>
        <w:t xml:space="preserve">      Версия для печати  Автор: Матросова Л.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/>
        <w:ind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цензия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убцовой Лидии Алексеевны, психолога МОУ Меляевской СОШ. Подобная работа по характеру – исследовательская. Информационно – реферативная, написанная на основе нескольких источников с целью сопоставления имеющихся в них данных и формулировки собственного взгляда на проблему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280" w:after="2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одготовки работы закладываются умения сбора и систематизации информации, что способствует формированию и развитию информационной и коммуникативной компетенций, развитие познавательных навыков, критического и творческого мышления.  Повышение мотивации осознанного выбора будущей профессии. Важен также и познавательный аспект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суждение способов оформления  конечного результата (презентации или слайд - шоу). Способ достижения дидактической цели через детальную разработку проблемы (технологию), которая завершилась практическим результатом.</w:t>
      </w:r>
    </w:p>
    <w:p>
      <w:pPr>
        <w:pStyle w:val="Style16"/>
        <w:tabs>
          <w:tab w:val="clear" w:pos="708"/>
          <w:tab w:val="left" w:pos="6096" w:leader="none"/>
        </w:tabs>
        <w:spacing w:lineRule="auto" w:line="360"/>
        <w:ind w:firstLine="567"/>
        <w:jc w:val="both"/>
        <w:rPr/>
      </w:pPr>
      <w:r>
        <w:rPr/>
        <w:t xml:space="preserve">Добилась результата, т.е. научилась самостоятельно мыслить, находить и решать проблемы, развивать творческие способности и возможности, решать новые нетиповые задачи. Проявляла  деловые  качества. Получила развитие социальный аспект личности за счет включения его в различные виды деятельности в реальных, социальных отношениях. Просматривается коммуникативная, информационная компетентность, исследовательские умения. Видно, что ученица научилась: сжато излагать свои мысли, логически связно выстраивать сообщение, готовить наглядность, вырабатывать структурированную манеру изложения материала. Здесь просматриваются приемы самоанализа и рефлексии. Несомненно, важным итогом работы является оценка результатов.  Работа выполнялась в несколько этапов: </w:t>
      </w:r>
      <w:r>
        <w:rPr>
          <w:b/>
          <w:bCs/>
        </w:rPr>
        <w:t>На 1 этапе</w:t>
      </w:r>
      <w:r>
        <w:rPr/>
        <w:t xml:space="preserve"> проходило выявление проблемы и основных противоречий в процессе деятельности, был определен объект, предмет, цель исследования, сформулирована рабочая гипотеза. </w:t>
      </w:r>
      <w:r>
        <w:rPr>
          <w:b/>
          <w:bCs/>
        </w:rPr>
        <w:t>На 2 этапе</w:t>
      </w:r>
      <w:r>
        <w:rPr/>
        <w:t xml:space="preserve"> изучались теоретические проблемы. </w:t>
      </w:r>
      <w:r>
        <w:rPr>
          <w:b/>
          <w:bCs/>
          <w:color w:val="000000"/>
        </w:rPr>
        <w:t>На 3 этапе</w:t>
      </w:r>
      <w:r>
        <w:rPr>
          <w:color w:val="000000"/>
        </w:rPr>
        <w:t xml:space="preserve"> – подводился итог исследовательской работы. </w:t>
      </w:r>
      <w:r>
        <w:rPr/>
        <w:t>Таким образом, исследовательская работа – это путь к саморазвитию личности через осознание собственных потребностей, через самореализацию в предмет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о ориентиров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96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уется возрастанием интереса и вовлеченности в работу по мере ее выполн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96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яет реализовывать педагогические цели  на всех этап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360" w:before="0" w:after="20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яет учиться  на  собственном опыте,  на реализации конкретного де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96" w:leader="none"/>
        </w:tabs>
        <w:spacing w:lineRule="auto" w:line="360" w:before="0" w:after="2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о удовлетворение ученице, видящей продукт собственного тру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</w:t>
      </w:r>
    </w:p>
    <w:p>
      <w:pPr>
        <w:pStyle w:val="Normal"/>
        <w:spacing w:lineRule="auto" w:line="360" w:before="120" w:after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913" w:hanging="360"/>
      </w:p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32"/>
      <w:szCs w:val="3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2"/>
      <w:szCs w:val="22"/>
      <w:lang w:val="en-US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2"/>
      <w:szCs w:val="22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ucheba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45:00Z</dcterms:created>
  <dc:creator>1</dc:creator>
  <dc:description/>
  <cp:keywords/>
  <dc:language>en-US</dc:language>
  <cp:lastModifiedBy>1</cp:lastModifiedBy>
  <cp:lastPrinted>2009-03-20T13:36:00Z</cp:lastPrinted>
  <dcterms:modified xsi:type="dcterms:W3CDTF">2009-12-04T12:57:00Z</dcterms:modified>
  <cp:revision>21</cp:revision>
  <dc:subject/>
  <dc:title/>
</cp:coreProperties>
</file>